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7/201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június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ájus 21-én </w:t>
      </w:r>
      <w:r>
        <w:rPr>
          <w:rFonts w:cs="Arial" w:ascii="Arial" w:hAnsi="Arial"/>
          <w:bCs/>
          <w:lang w:eastAsia="hu-HU"/>
        </w:rPr>
        <w:t>szombaton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Fisli István és Gelencsér János képviselők részt vettek a Női Kézilabda SK utánpótlás nyílt edzés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ájus 23-án </w:t>
      </w:r>
      <w:r>
        <w:rPr>
          <w:rFonts w:cs="Arial" w:ascii="Arial" w:hAnsi="Arial"/>
          <w:bCs/>
          <w:lang w:eastAsia="hu-HU"/>
        </w:rPr>
        <w:t>Pöstyénből érkezett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delegációt fogadtam. Délután a </w:t>
      </w:r>
      <w:r>
        <w:rPr>
          <w:rFonts w:cs="Arial" w:ascii="Arial" w:hAnsi="Arial"/>
          <w:lang w:eastAsia="hu-HU"/>
        </w:rPr>
        <w:t>Hévíz- Balaton-Zalai Dombhátak LEADER Egyesület közgyűlését és e</w:t>
      </w:r>
      <w:r>
        <w:rPr>
          <w:rFonts w:cs="Arial" w:ascii="Arial" w:hAnsi="Arial"/>
          <w:bCs/>
          <w:lang w:eastAsia="hu-HU"/>
        </w:rPr>
        <w:t>lnökségi ülését vezettem az Egregyi Múzeum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jus 24-én</w:t>
      </w:r>
      <w:r>
        <w:rPr>
          <w:rFonts w:cs="Arial" w:ascii="Arial" w:hAnsi="Arial"/>
          <w:bCs/>
          <w:lang w:eastAsia="hu-HU"/>
        </w:rPr>
        <w:t xml:space="preserve"> Hévíz Város Önkormányzat Intézményeinek vezetőivel egyeztettem az I. emeleti tárgyalóban. Majd honosítottam </w:t>
      </w:r>
      <w:r>
        <w:rPr>
          <w:rFonts w:cs="Arial" w:ascii="Arial" w:hAnsi="Arial"/>
        </w:rPr>
        <w:t>Novikova Rominát</w:t>
      </w:r>
      <w:r>
        <w:rPr>
          <w:rFonts w:cs="Arial" w:ascii="Arial" w:hAnsi="Arial"/>
          <w:bCs/>
          <w:lang w:eastAsia="hu-HU"/>
        </w:rPr>
        <w:t xml:space="preserve">. Délután a Hévíz </w:t>
      </w:r>
      <w:r>
        <w:rPr>
          <w:rFonts w:cs="Arial" w:ascii="Arial" w:hAnsi="Arial"/>
          <w:lang w:eastAsia="hu-HU"/>
        </w:rPr>
        <w:t xml:space="preserve">Sportkör Közgyűlésén vettem részt </w:t>
      </w:r>
      <w:r>
        <w:rPr>
          <w:rFonts w:cs="Arial" w:ascii="Arial" w:hAnsi="Arial"/>
          <w:bCs/>
          <w:lang w:eastAsia="hu-HU"/>
        </w:rPr>
        <w:t>az I. emeleti tárgyaló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Május 25-én </w:t>
      </w:r>
      <w:r>
        <w:rPr>
          <w:rFonts w:cs="Arial" w:ascii="Arial" w:hAnsi="Arial"/>
          <w:lang w:eastAsia="hu-HU"/>
        </w:rPr>
        <w:t>fogadtam a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Zala Megyei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ézilabda Szövetség elnökét, Varga Sándort, Iglódi Endrét és a junior bajnokság legjobb gólátlagú játékosát, Borsi Fannit, a Hévíz átlövőjét. Áttekintést kaptam a megye kézilabda sportjának jelenlegi helyzetéről, a közeljövő feladatairól, a bajnokság lebonyolításáról és az eredményekről, majd a szövetség elnökével együtt kupával és ajándékkal köszöntük meg Borsi Fanni sportmunkáj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ájus 26-án</w:t>
      </w:r>
      <w:r>
        <w:rPr>
          <w:rFonts w:eastAsia="Times New Roman" w:cs="Arial" w:ascii="Arial" w:hAnsi="Arial"/>
          <w:lang w:eastAsia="hu-HU"/>
        </w:rPr>
        <w:t xml:space="preserve"> a Zöld város és konszolidációs pályázat témában egyeztettem a hivatalban érintett munkatársakkal, majd képviselő-testületi ülésen vettem részt az</w:t>
      </w:r>
      <w:r>
        <w:rPr>
          <w:rFonts w:cs="Arial" w:ascii="Arial" w:hAnsi="Arial"/>
          <w:bCs/>
          <w:lang w:eastAsia="hu-HU"/>
        </w:rPr>
        <w:t xml:space="preserve"> I. emeleti tárgyaló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Május 27-én </w:t>
      </w:r>
      <w:r>
        <w:rPr>
          <w:rFonts w:cs="Arial" w:ascii="Arial" w:hAnsi="Arial"/>
          <w:lang w:eastAsia="hu-HU"/>
        </w:rPr>
        <w:t>a Hévíz Tv készített velem interjút a Döntés után című műsorban.</w:t>
      </w:r>
      <w:r>
        <w:rPr>
          <w:rFonts w:cs="Arial" w:ascii="Arial" w:hAnsi="Arial"/>
        </w:rPr>
        <w:t xml:space="preserve"> Részt vettem a </w:t>
      </w:r>
      <w:r>
        <w:rPr>
          <w:rFonts w:cs="Arial" w:ascii="Arial" w:hAnsi="Arial"/>
          <w:lang w:eastAsia="hu-HU"/>
        </w:rPr>
        <w:t xml:space="preserve">Turisztikai Nonprofit Kft. közgyűlésén. Délután az egregyi emlékparkban Fisli István képviselő úr kérésemre a Hősök és Áldozatok emléknapján tartott megemlékezésen mondott ünnepi beszéd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29-én</w:t>
      </w:r>
      <w:r>
        <w:rPr>
          <w:rFonts w:cs="Arial" w:ascii="Arial" w:hAnsi="Arial"/>
          <w:lang w:eastAsia="hu-HU"/>
        </w:rPr>
        <w:t xml:space="preserve"> vasárnap Péntekné Vizkeleti Mária református lelkész megválasztásán vettem részt a református templom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30-án</w:t>
      </w:r>
      <w:r>
        <w:rPr>
          <w:rFonts w:cs="Arial" w:ascii="Arial" w:hAnsi="Arial"/>
          <w:lang w:eastAsia="hu-HU"/>
        </w:rPr>
        <w:t xml:space="preserve"> az Árpád utca kivitelezési munkáinak témájában egyeztettem a kivitelezőkkel és a hivatalban érintett munkatársakk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31-én</w:t>
      </w:r>
      <w:r>
        <w:rPr>
          <w:rFonts w:cs="Arial" w:ascii="Arial" w:hAnsi="Arial"/>
          <w:lang w:eastAsia="hu-HU"/>
        </w:rPr>
        <w:t xml:space="preserve"> a Lotus Hotel tulajdonosi körével egyeztettem, majd a zalacsányi golfpálya menedzsmentjével tárgyaltam, Horváth Orsolya társaságába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1-én</w:t>
      </w:r>
      <w:r>
        <w:rPr>
          <w:rFonts w:cs="Arial" w:ascii="Arial" w:hAnsi="Arial"/>
          <w:lang w:eastAsia="hu-HU"/>
        </w:rPr>
        <w:t xml:space="preserve"> köszöntöttem a résztvevőket a megyei főépítészi értekezleten </w:t>
      </w:r>
      <w:r>
        <w:rPr>
          <w:rFonts w:eastAsia="Times New Roman" w:cs="Arial" w:ascii="Arial" w:hAnsi="Arial"/>
          <w:lang w:eastAsia="hu-HU"/>
        </w:rPr>
        <w:t>az</w:t>
      </w:r>
      <w:r>
        <w:rPr>
          <w:rFonts w:cs="Arial" w:ascii="Arial" w:hAnsi="Arial"/>
          <w:bCs/>
          <w:lang w:eastAsia="hu-HU"/>
        </w:rPr>
        <w:t xml:space="preserve"> I. emeleti tárgyalóban. Ezt követően az önkormányzat intézményeinek vezetőivel egyeztettem, majd a Zalai Hírlap munkatársa, </w:t>
      </w:r>
      <w:r>
        <w:rPr>
          <w:rFonts w:cs="Arial" w:ascii="Arial" w:hAnsi="Arial"/>
          <w:lang w:eastAsia="hu-HU"/>
        </w:rPr>
        <w:t xml:space="preserve">Péter Árpád készített velem interjút az Innovációs díj elnyerése kapcsán.  </w:t>
      </w:r>
      <w:r>
        <w:rPr>
          <w:rFonts w:cs="Arial" w:ascii="Arial" w:hAnsi="Arial"/>
          <w:bCs/>
          <w:lang w:eastAsia="hu-HU"/>
        </w:rPr>
        <w:t xml:space="preserve">Délután átadtam a Hévíz Irodalmi díjat </w:t>
      </w:r>
      <w:r>
        <w:rPr>
          <w:rFonts w:cs="Arial" w:ascii="Arial" w:hAnsi="Arial"/>
        </w:rPr>
        <w:t xml:space="preserve">Kemény István József Attila-díjas költő, író részére a hivatal dísztermébe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Június 2-án </w:t>
      </w: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Hévíz- Balaton-Zalai Dombhátak LEADER Egyesület elnökségi ülését vezettem. Délben egy, a városunkban tartózkodó 20 fős lengyel újságírókból álló study tour tagjaival találkoztam. </w:t>
      </w:r>
      <w:r>
        <w:rPr>
          <w:rFonts w:cs="Arial" w:ascii="Arial" w:hAnsi="Arial"/>
        </w:rPr>
        <w:t xml:space="preserve">Délután a Pedagógusnap alkalmából rendezett ünnepségen köszöntöttem a településen dolgozó kisgyermeknevelőket, óvónőket, általános- és középiskolai pedagógusokat, valamint az őket segítő szakembereket a városházán. Az ünnepségen átadtam az önkormányzat által alapított „Hévíz Város közoktatásáért” díjat az Illyés Gyula Általános Iskola és Alapfokú Művészeti Iskola 10, valamint a Bibó István Gimnázium, Szakközépiskola és Kollégium 5 pedagógusa, illetve a pedagógiai munkát közvetlen segítő közalkalmazottja részére, illetve az „Év tanára” díjat egy általános iskolai és egy gimnáziumi pedagógus szám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Június 3-án </w:t>
      </w:r>
      <w:r>
        <w:rPr>
          <w:rFonts w:cs="Arial" w:ascii="Arial" w:hAnsi="Arial"/>
          <w:lang w:eastAsia="hu-HU"/>
        </w:rPr>
        <w:t>kínai orvos csoportot fogadtam a Városház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4-én</w:t>
      </w:r>
      <w:r>
        <w:rPr>
          <w:rFonts w:cs="Arial" w:ascii="Arial" w:hAnsi="Arial"/>
          <w:lang w:eastAsia="hu-HU"/>
        </w:rPr>
        <w:t xml:space="preserve"> szombaton délelőtt a városháza dísztermében a bajnokságot nyert felnőtt labdarúgó csapat tagjainak ünnepség keretében átadtam a bajnoki aranyérmeket. Délután ünnepi beszédet mondtam a Nemzeti Összetartozás Emléknapja alkalmából a Festetics téren. Este egy, a városunkban tartózkodó 30 fős osztrák és német újságírókból álló study tour tagjaival találkoz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Június 6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Ruzsics Ferenc keszthelyi, illetve Czigány Sándor alsópáhoki polgármesterekkel egyeztettem a Rogner ingatlanokra 1991-ben kötött megállapodás teljesítésének jogszerűsége témájá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únius 7-én</w:t>
      </w:r>
      <w:r>
        <w:rPr>
          <w:rFonts w:cs="Arial" w:ascii="Arial" w:hAnsi="Arial"/>
        </w:rPr>
        <w:t xml:space="preserve"> Reggel személyes interjút készített velem egy budapesti cég egy készülő gazdasági felméréshez. Ezután </w:t>
      </w:r>
      <w:r>
        <w:rPr>
          <w:rFonts w:cs="Arial" w:ascii="Arial" w:hAnsi="Arial"/>
          <w:lang w:eastAsia="hu-HU"/>
        </w:rPr>
        <w:t xml:space="preserve">Budapestre utaztam, ahol dr. Seszták Miklós nemzeti fejlesztési miniszter fogadott. </w:t>
      </w:r>
      <w:r>
        <w:rPr>
          <w:rFonts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Június 8-án</w:t>
      </w:r>
      <w:r>
        <w:rPr>
          <w:rFonts w:cs="Arial" w:ascii="Arial" w:hAnsi="Arial"/>
          <w:bCs/>
          <w:lang w:eastAsia="hu-HU"/>
        </w:rPr>
        <w:t xml:space="preserve"> az Á</w:t>
      </w:r>
      <w:r>
        <w:rPr>
          <w:rFonts w:cs="Arial" w:ascii="Arial" w:hAnsi="Arial"/>
        </w:rPr>
        <w:t xml:space="preserve">rpád- és a Kisfaludy utca ügyében a hivatalban érintett munkatársakkal egyeztettem, majd a Hévíz-Balaton Airport üzleti tervével kapcsolatos megbeszélésen vettem rés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9-én</w:t>
      </w:r>
      <w:r>
        <w:rPr>
          <w:rFonts w:cs="Arial" w:ascii="Arial" w:hAnsi="Arial"/>
          <w:lang w:eastAsia="hu-HU"/>
        </w:rPr>
        <w:t xml:space="preserve"> fogadtam a </w:t>
      </w:r>
      <w:r>
        <w:rPr>
          <w:rFonts w:eastAsia="Times New Roman" w:cs="Arial" w:ascii="Arial" w:hAnsi="Arial"/>
          <w:lang w:eastAsia="hu-HU"/>
        </w:rPr>
        <w:t xml:space="preserve">Göcsej SK kosárlabda szakosztályának </w:t>
      </w:r>
      <w:r>
        <w:rPr>
          <w:rFonts w:cs="Arial" w:ascii="Arial" w:hAnsi="Arial"/>
          <w:lang w:eastAsia="hu-HU"/>
        </w:rPr>
        <w:t>edzőjét, Mészáros Richárd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10-én</w:t>
      </w:r>
      <w:r>
        <w:rPr>
          <w:rFonts w:cs="Arial" w:ascii="Arial" w:hAnsi="Arial"/>
          <w:lang w:eastAsia="hu-HU"/>
        </w:rPr>
        <w:t xml:space="preserve"> interjút adtam Varga Líviának, a Forrás újság főszerkesztőjének, a téma a viharkárok elhárítása volt; aznap ugyanebben a témában a Hévízi Tv is készített velem interjú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11-én szombaton</w:t>
      </w:r>
      <w:r>
        <w:rPr>
          <w:rFonts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z Illyés-iskola 8. osztályosainak ballagási ünnepségén beszédet mondtam, majd átadtam a képviselő-testület által alapított  Illyés-díjat Pődör Anna, Bondor Petra és Lajkó Ivett 8.a osztályos tanulók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14-én</w:t>
      </w:r>
      <w:r>
        <w:rPr>
          <w:rFonts w:cs="Arial" w:ascii="Arial" w:hAnsi="Arial"/>
          <w:lang w:eastAsia="hu-HU"/>
        </w:rPr>
        <w:t xml:space="preserve"> fogadtam a Hévízi Labdarúgó Szakosztály képviseletében Damina László szakosztályvezetőt és Szabó Imre technikai vezetőt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Június 15-én</w:t>
      </w:r>
      <w:r>
        <w:rPr>
          <w:rFonts w:cs="Arial" w:ascii="Arial" w:hAnsi="Arial"/>
          <w:lang w:eastAsia="hu-HU"/>
        </w:rPr>
        <w:t xml:space="preserve"> szabadságon vol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Június 16-án </w:t>
      </w:r>
      <w:r>
        <w:rPr>
          <w:rFonts w:cs="Arial" w:ascii="Arial" w:hAnsi="Arial"/>
          <w:lang w:eastAsia="hu-HU"/>
        </w:rPr>
        <w:t>részt vettem a soron következő igazgatói reggelin a Hotel Palace szállodában. Délután a Keszthely Tv Körültekintő műsorának adtam interjút, a téma: Innovációs díj, illetve a reptérről induló török jár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Június 17-én</w:t>
      </w:r>
      <w:r>
        <w:rPr>
          <w:rFonts w:cs="Arial" w:ascii="Arial" w:hAnsi="Arial"/>
          <w:lang w:eastAsia="hu-HU"/>
        </w:rPr>
        <w:t xml:space="preserve"> rendkívüli képviselő-testületi ülésen vettem részt az I. emeleti tárgyaló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18-án</w:t>
      </w:r>
      <w:r>
        <w:rPr>
          <w:rFonts w:cs="Arial" w:ascii="Arial" w:hAnsi="Arial"/>
          <w:lang w:eastAsia="hu-HU"/>
        </w:rPr>
        <w:t xml:space="preserve"> az I. </w:t>
      </w:r>
      <w:r>
        <w:rPr>
          <w:rFonts w:cs="Arial" w:ascii="Arial" w:hAnsi="Arial"/>
        </w:rPr>
        <w:t xml:space="preserve">Hévízi Futófesztivál díjátadó ünnepségén Kepli József alpolgármester helyettesí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Június 20-án </w:t>
      </w:r>
      <w:r>
        <w:rPr>
          <w:rFonts w:cs="Arial" w:ascii="Arial" w:hAnsi="Arial"/>
          <w:lang w:eastAsia="hu-HU"/>
        </w:rPr>
        <w:t xml:space="preserve">a Zalai Hírlap munkatársának adtam interjút Hévíz kiemelt nyári programjai témakörben, majd fogadtam a kínai Shanxi tartományból érkező delegációt. Tárgyaltam a Semmelweis utcai tűzkárosult ház közös képviseletét ellátó cég vezetőjével a helyreállítás jelenlegi helyzet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Június 21-én </w:t>
      </w:r>
      <w:r>
        <w:rPr>
          <w:rFonts w:cs="Arial" w:ascii="Arial" w:hAnsi="Arial"/>
          <w:lang w:eastAsia="hu-HU"/>
        </w:rPr>
        <w:t>fogadtam a MAPI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>Magyar Fejlesztési Iroda Zrt. képviselői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22-én</w:t>
      </w:r>
      <w:r>
        <w:rPr>
          <w:rFonts w:cs="Arial" w:ascii="Arial" w:hAnsi="Arial"/>
          <w:lang w:eastAsia="hu-HU"/>
        </w:rPr>
        <w:t xml:space="preserve"> fogadtam Ustrzyki Dolne lengyelországi település delegációját. Ezt megelőzően Kepli József alpolgármester bemutatta a delegáció tagjainak Hévízt és környékét, majd testvérvárosi szerződést írtunk alá </w:t>
      </w:r>
      <w:r>
        <w:rPr>
          <w:rFonts w:cs="Arial" w:ascii="Arial" w:hAnsi="Arial"/>
        </w:rPr>
        <w:t xml:space="preserve">Bartosz Romowicz polgármesterrel a Városházán. Az ünnepi aláírás keretében Puskás Alexandra Tiszteletbeli Nagykövet megbízását is átadta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23-án</w:t>
      </w:r>
      <w:r>
        <w:rPr>
          <w:rFonts w:cs="Arial" w:ascii="Arial" w:hAnsi="Arial"/>
          <w:lang w:eastAsia="hu-HU"/>
        </w:rPr>
        <w:t xml:space="preserve"> Patrick Koch pfungstadti polgármesterrel és Könnyid László igazgató úrral reggeliztem együtt a Hotel Európa Fit szállodában. Délután a műszaki osztály tagjaival közösen kooperációt tartottunk a futó beruházásokkal kapcsolat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24-én</w:t>
      </w:r>
      <w:r>
        <w:rPr>
          <w:rFonts w:cs="Arial" w:ascii="Arial" w:hAnsi="Arial"/>
          <w:lang w:eastAsia="hu-HU"/>
        </w:rPr>
        <w:t xml:space="preserve"> fogadtam a Royal Verecke Travel Agency képviseletében </w:t>
      </w:r>
      <w:r>
        <w:rPr>
          <w:rFonts w:cs="Arial" w:ascii="Arial" w:hAnsi="Arial"/>
        </w:rPr>
        <w:t>Szilberhar Tibor ügyvezetőt és Szilberharné Balogh Ilona  kereskedelmi igazgató-tulajdono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6:00Z</dcterms:created>
  <dc:creator>T-Cont Kft</dc:creator>
  <dc:description/>
  <cp:keywords/>
  <dc:language>en-US</dc:language>
  <cp:lastModifiedBy>Kránitz Judit</cp:lastModifiedBy>
  <cp:lastPrinted>2016-06-23T13:10:00Z</cp:lastPrinted>
  <dcterms:modified xsi:type="dcterms:W3CDTF">2016-06-23T11:36:00Z</dcterms:modified>
  <cp:revision>2</cp:revision>
  <dc:subject/>
  <dc:title/>
</cp:coreProperties>
</file>